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PROJEKT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UCHWAŁA  Nr .................../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ady  Gminy Lidzbark Warmińsk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 ......................... 2016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w sprawie sprzedaży   nieruchomości stanowiącej własność gminy</w:t>
      </w:r>
      <w:r>
        <w:rPr>
          <w:sz w:val="28"/>
          <w:szCs w:val="28"/>
        </w:rPr>
        <w:t>.</w:t>
        <w:tab/>
        <w:tab/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a podstawie  art.18 ust. 2,  pkt . 9 lit. ”a” ustawy z dnia  8 marca 1990 r. o samorządzie gminnym ( Dz. U. z 2016. 446 z późn. zm. ) oraz  art. 37 ust. 1 ustawy z  dnia 21 sierpnia 1997 r. o gospodarce nieruchomościami / Dz. U z 2015 r., poz. 1774 ze zm./ oraz uchwały Nr VIII/59/11 z dnia 08 czerwca 2011 r.  w sprawie zasad gospodarowania nieruchomościami stanowiącymi własność Gminy </w:t>
      </w:r>
      <w:r>
        <w:rPr>
          <w:b/>
          <w:sz w:val="28"/>
          <w:szCs w:val="28"/>
        </w:rPr>
        <w:t xml:space="preserve">  Rada Gminy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uchwala się, co następuj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 1. Wyraża  się zgodę na sprzedaż w formie przetargu  niezabudowaną działkę gruntu </w:t>
      </w:r>
      <w:r>
        <w:rPr>
          <w:b/>
          <w:sz w:val="28"/>
          <w:szCs w:val="28"/>
        </w:rPr>
        <w:t xml:space="preserve">Nr 280 o pow. 0,1600 ha </w:t>
      </w:r>
      <w:r>
        <w:rPr>
          <w:sz w:val="28"/>
          <w:szCs w:val="28"/>
        </w:rPr>
        <w:t xml:space="preserve"> położoną w obrębie Kraszewo.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>§ 2.  Wykonanie uchwały powierza się Wójtowi Gmi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§ 3. Uchwała wchodzi w życie z dniem podjęcia i podlega ogłoszeniu na tablicy informacyjnej w Urzędzie Gm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U Z A S A D N I E N I 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ziałka Nr 280 stanowi drogę wewnętrzną, w obecnej chwili jest nie użytkowana.                 Stała się zbędna dla potrzeb Gminy. O wykupienie ww. drogi wystąpił rolnik, którego nieruchomość graniczy bezpośrednio z działką nr 280.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5:43:00Z</dcterms:created>
  <dc:creator>grazyna</dc:creator>
  <dc:description/>
  <cp:keywords/>
  <dc:language>en-US</dc:language>
  <cp:lastModifiedBy>Prawnik</cp:lastModifiedBy>
  <cp:lastPrinted>2016-04-20T09:13:00Z</cp:lastPrinted>
  <dcterms:modified xsi:type="dcterms:W3CDTF">2016-04-20T07:17:00Z</dcterms:modified>
  <cp:revision>72</cp:revision>
  <dc:subject/>
  <dc:title>PROJEKT</dc:title>
</cp:coreProperties>
</file>